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A</w:t>
      </w:r>
      <w:r>
        <w:rPr>
          <w:rFonts w:cs="Tahoma" w:ascii="Tahoma" w:hAnsi="Tahoma"/>
          <w:sz w:val="20"/>
        </w:rPr>
        <w:t>oka ho fantatrareo fa efa akaiky eo am-baravarana ny Zanakolona. Indro, efa mitsangana eo am-baravarana Aho ka mandòndòna; raha misy mihaino ny feoko ka mamoha ny varavarana, dia hiditra ao aminy Aho ka hiara-misakafo aminy, ary izy amiko. Ho avy faingana Aho ; tano mafy izay anananao, mba tsy hisy haka ny satroboninahitrao. Ny Fanahy sy ny ampakarina manao hoe : Avia ; ary aoka izay mahare hanao hoe: Avia. Amena. Avia, Jesosy Tompo! (Marka 13.29b ; Apok.3.20 ; 3.11 ; 22.17,20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Fa ianao, ry Betlehema Efrata, Izay kely tsy tokony ho isan’ny arivon’I Joda akory, dia avy ao aminao no hivoahan’Izay anankiray ho Mpanapaka ho Ahy ao amin’ny Israely ; Hatry ny fahagola no efa nivoahany, dia hatrizay hatrizay. Ary hitsangana Izy hiandry ny ondriny amin’ny herin’I Jehovah, sy amin’ny voninahitry ny anaran’I Jehovah Andriamaniny, ka handry fahizay ireny, fa izao dia ho lehibe hatrany amin’ny faran’ny tany Izy, ary Izy no ho fiadanana. (Mika 5.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ony niditra tamin'izao fiainana izao Jesosy Kristy, dia nanao hoe: "Ny fanatitra ala-tsa-dra sy ny fanatitra hohanina tsy mba nilainao, fa tena no namboarinao ho Ahy; Ny fanatitra odorana sy ny fanatitra noho ny ota tsy sitrakao; dia hoy Izaho: Inty Aho tonga--ao amin'ny horonam-boky no nanoratana Ahy hanao ny sitraponao, Andriamanitra ô" (Sal .40.6.8). Amin'izany sitrapo izany no nanamasinana antsika tamin'ny nanaterana ny tenan'i Jesosy Kristy indray mandeha. (Heb.10.5-7,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17:00Z</dcterms:created>
  <dc:creator>Solo</dc:creator>
  <dc:description/>
  <cp:keywords/>
  <dc:language>en-US</dc:language>
  <cp:lastModifiedBy>Propriétaire</cp:lastModifiedBy>
  <dcterms:modified xsi:type="dcterms:W3CDTF">2006-09-20T20:31:00Z</dcterms:modified>
  <cp:revision>11</cp:revision>
  <dc:subject/>
  <dc:title>FIANGONANA PROTESTANTA MALAGASY ATY AN-DAFY</dc:title>
</cp:coreProperties>
</file>